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bookmarkStart w:id="0" w:name="_Hlk130288058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113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ODKURZACZ PRZEMYSŁOWY 1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End w:id="0"/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kurzacz przemysłow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urządzenia min. 1250W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ługość kabla zasilającego min 7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żliwość pracy na sucho i mokr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dstawa osadzona na min 4 kółkach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jemność zbiornika min 20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20-240 V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rury min 32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max 15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podciśnienie min 240 mbar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 otrząsanie elektromagnetyczne filtrów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osażenie minimalne:  wąż ssący o długości min 2 m, przedłużka z tworzywa sztucznego,  dysza szczelinowa- 1 szt., dysza gumowa- 1 szt.  ssawka uniwersalna-1 szt.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1" w:name="_Hlk130199596"/>
            <w:bookmarkEnd w:id="1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37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37:00Z</dcterms:modified>
  <cp:revision>2</cp:revision>
  <dc:subject/>
  <dc:title>ZESTAWIENIE  PARAMETRÓW  TECHNICZNYCH</dc:title>
</cp:coreProperties>
</file>